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en-US"/>
              </w:rPr>
              <w:t>"Drag and drop the icon here."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de-DE"/>
              </w:rPr>
              <w:t>"Ziehen Sie das Symbol mit Drag &amp;&amp; Drop hierher."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28:00Z</dcterms:created>
  <dc:creator>jusnotf</dc:creator>
  <dc:description/>
  <dc:language>en-US</dc:language>
  <cp:lastModifiedBy>jaedicka</cp:lastModifiedBy>
  <dcterms:modified xsi:type="dcterms:W3CDTF">2005-08-19T10:17:00Z</dcterms:modified>
  <cp:revision>2</cp:revision>
  <dc:subject/>
  <dc:title>"Drag and drop the icon here</dc:title>
</cp:coreProperties>
</file>